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1 anno 2026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.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B. RETI CONSOLIDAT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</w:t>
      </w:r>
      <w:bookmarkStart w:id="0" w:name="_Hlk95914802"/>
      <w:r>
        <w:rPr>
          <w:rFonts w:cs="Times" w:ascii="Times" w:hAnsi="Times"/>
          <w:sz w:val="20"/>
          <w:szCs w:val="20"/>
        </w:rPr>
        <w:t xml:space="preserve">(PIANI QUADRO finanziati a partire </w:t>
      </w:r>
      <w:r>
        <w:rPr>
          <w:sz w:val="20"/>
          <w:szCs w:val="20"/>
        </w:rPr>
        <w:t>dall’Avviso 1-2023 e per cui è stato inviato il rendiconto</w:t>
      </w:r>
      <w:bookmarkEnd w:id="0"/>
      <w:r>
        <w:rPr>
          <w:sz w:val="20"/>
          <w:szCs w:val="20"/>
        </w:rPr>
        <w:t>)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6)</w:t>
      </w:r>
      <w:r>
        <w:rPr>
          <w:rFonts w:cs="Times" w:ascii="Times" w:hAnsi="Times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per n. imprese ____ per n. di lavoratori ______;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D. INCREMENTI DI RETE 2 (Avvisi precedenti)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360" w:right="-54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gli Avvisi 1-2023, 1-2024 e 1-2025, inserendo nuove aziende nella RETE già costituita ed in gestione (rif.cap.9.2). 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Times" w:ascii="Times" w:hAnsi="Times"/>
          <w:b/>
          <w:bCs/>
          <w:sz w:val="20"/>
          <w:szCs w:val="20"/>
        </w:rPr>
        <w:t>.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720" w:right="-54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RETI costituite da aziende aderenti al FAPI in una delle seguenti Regioni (c.d. Macroregione C): Calabria, Molise, Trentino Alto Adige, Valle d’Aosta. 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H I E D E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>, 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/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bookmarkStart w:id="1" w:name="OLE_LINK31"/>
      <w:bookmarkStart w:id="2" w:name="OLE_LINK30"/>
      <w:bookmarkStart w:id="3" w:name="OLE_LINK29"/>
      <w:bookmarkStart w:id="4" w:name="OLE_LINK28"/>
      <w:bookmarkEnd w:id="1"/>
      <w:bookmarkEnd w:id="2"/>
      <w:bookmarkEnd w:id="3"/>
      <w:bookmarkEnd w:id="4"/>
      <w:r>
        <w:rPr>
          <w:rFonts w:cs="Arial" w:ascii="Times" w:hAnsi="Times"/>
          <w:bCs/>
          <w:sz w:val="20"/>
          <w:szCs w:val="20"/>
        </w:rPr>
        <w:t>che la rete d’imprese è costituita da n. …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5" w:name="OLE_LINK28"/>
      <w:bookmarkStart w:id="6" w:name="OLE_LINK28"/>
      <w:bookmarkEnd w:id="6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7" w:name="OLE_LINK31"/>
      <w:bookmarkStart w:id="8" w:name="OLE_LINK30"/>
      <w:bookmarkStart w:id="9" w:name="OLE_LINK29"/>
      <w:bookmarkEnd w:id="7"/>
      <w:bookmarkEnd w:id="8"/>
      <w:bookmarkEnd w:id="9"/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Rientrocorpodeltesto2"/>
        <w:numPr>
          <w:ilvl w:val="0"/>
          <w:numId w:val="4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che almeno il 20% del numero dei lavoratori della RETE presentata deve appartenere ad imprese di nuova adesione al FAPI (periodo di iscrizione non antecedente i 12 mesi precedenti la data di presentazione del Piano, rif.cap.11);</w:t>
      </w:r>
    </w:p>
    <w:p>
      <w:pPr>
        <w:pStyle w:val="Rientrocorpodeltesto2"/>
        <w:autoSpaceDE w:val="false"/>
        <w:ind w:left="108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.CAR – Registro Aiuti di Stato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ttera di incarico/affidamento delle imprese beneficiarie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di accettazione della convenzione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se prevista costituzione ATI/ATS) Dichiarazione di intenti alla costituzione di ATI/ATS, sottoscritta in originale dai Rappresentanti legali del capofila e dei partner indicati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Dichiarazione di condivisione e approvazione del piano (con allegato l’elenco delle aziende e degli obiettivi formativi), sottoscritta in originale dai Rappresentanti delle Parti Sociali ai sensi di quanto stabilito all’art.9. Il modulo è stampabile direttamente dall’applicativo on line in qualunque momento. Eventuale  documentazione di cui all’art.10 che attesti l’invio alle parti non firmatarie la richiesta del loro consenso (copia del testo e della ricevuta della raccomandata dalla quale si evinca la data certa della spedizione)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resa ai sensi del D.P.R. 445/2000 di non aver richiesto i predetti finanziamenti o di non averli avuti approvati ovvero di formale rinuncia agli stessi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cumento di riconoscimento del Legale Rappresentante in allegato ai documenti per i quali è richiesto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del Legale rappresentante dell’impresa resa ai sensi del D.P.R. 445/2000 rispetto al numero di dipendenti in essere nell’azienda al momento della presentazione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Dichiarazione Incentivo a cura dell’attuatore (rif.cap.2 punto 1)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t>Domanda Enti_QUADRO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26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6-01-21T15:04:00Z</dcterms:modified>
  <cp:revision>4</cp:revision>
  <dc:subject/>
  <dc:title>Domanda presentazione Piano ENTI</dc:title>
</cp:coreProperties>
</file>